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信息工程学院实习生校外住宿安全承诺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为保障正常的教学、工作和生活秩序，加强学生的安全教育，学院原则上不允许学生校外住宿。鉴于部分学生（家长）的迫切要求，根据《普通高等学校学生管理规定》、《普通高等学校学生安全教育及管理暂行规定》、《学生伤害事故处理办法》及学校的有关规定，经研究决定，允许符合条件的毕业实习生在校外住宿。但实习生校外住宿必须签订如下承诺书：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学生本人承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要求校外住宿是属于本人自愿的个体行为，在校外住宿期间及路途上所发生的一切危及自身人身安全、财产安全和危害社会行为产生的后果由自己完全承担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校外住宿遵守法律法规，遵守社会公德，遵守学校的规章制度，积极参加学校安排的活动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实习前将实习情况、住宿情况告知家长，经过家长同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定期向指导老师汇报学习和工作情况。尤其是居住地发生变更时需及时将新地址、联系方式通知指导老师。 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凡违法违纪或违反《高等学校学生行为准则》、《江苏海事职业技术学院学生手册》、《江苏海事职业技术学院顶岗实习管理办法》、《信息工程学院</w:t>
      </w:r>
      <w:r>
        <w:rPr>
          <w:sz w:val="24"/>
        </w:rPr>
        <w:t>2023</w:t>
      </w:r>
      <w:r>
        <w:rPr>
          <w:sz w:val="24"/>
        </w:rPr>
        <w:t>届毕业生顶岗实习工作实施方案》、《信息工程学院关于做好</w:t>
      </w:r>
      <w:r>
        <w:rPr>
          <w:sz w:val="24"/>
        </w:rPr>
        <w:t>2023</w:t>
      </w:r>
      <w:r>
        <w:rPr>
          <w:sz w:val="24"/>
        </w:rPr>
        <w:t>届学生顶岗实习及毕业设计（论文）工作的通知》等有关文件精神的，将自觉接受相应处理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若在外发生事故或意外，本人或其他同学积极与所属学院负责老师联系，以便协助处理相关事宜。 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承诺书一式三份，学生本人、学院、宿管办各存一份。 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承诺书签字前，请仔细阅读《信息工程学院关于做好</w:t>
      </w:r>
      <w:r>
        <w:rPr>
          <w:sz w:val="24"/>
        </w:rPr>
        <w:t>2023</w:t>
      </w:r>
      <w:r>
        <w:rPr>
          <w:sz w:val="24"/>
        </w:rPr>
        <w:t>届学生顶岗实习及毕业设计（论文）工作的通知》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外住宿详细地址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住宿时间从       年    月    日至      年    月     日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本人签名及联系方式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家长签名及联系方式：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                    </w:t>
      </w:r>
      <w:r>
        <w:rPr>
          <w:sz w:val="24"/>
        </w:rPr>
        <w:t>年    月   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57:00Z</dcterms:created>
  <dc:creator>hp</dc:creator>
  <dc:description/>
  <cp:keywords/>
  <dc:language>en-US</dc:language>
  <cp:lastModifiedBy>世健 刘</cp:lastModifiedBy>
  <cp:lastPrinted>2015-06-29T10:35:00Z</cp:lastPrinted>
  <dcterms:modified xsi:type="dcterms:W3CDTF">2023-11-06T08:30:00Z</dcterms:modified>
  <cp:revision>3</cp:revision>
  <dc:subject/>
  <dc:title>信息工程学院顶岗（毕业）实习生校外住宿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